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Arial"/>
          <w:b w:val="false"/>
          <w:b w:val="false"/>
          <w:sz w:val="20"/>
        </w:rPr>
      </w:pPr>
      <w:r>
        <w:rPr>
          <w:rFonts w:cs="Arial"/>
        </w:rPr>
        <w:t>Úvod</w:t>
      </w:r>
    </w:p>
    <w:p>
      <w:pPr>
        <w:pStyle w:val="TLOTEXTUZZ"/>
        <w:suppressLineNumbers/>
        <w:tabs>
          <w:tab w:val="clear" w:pos="708"/>
          <w:tab w:val="left" w:pos="1020" w:leader="none"/>
        </w:tabs>
        <w:rPr>
          <w:rFonts w:cs="Arial"/>
          <w:bCs/>
        </w:rPr>
      </w:pPr>
      <w:r>
        <w:rPr>
          <w:rFonts w:cs="Arial"/>
        </w:rPr>
        <w:tab/>
        <w:t>Projekt řeší elektroinstalaci v budově B2, areálu Filozofické fakulty, ul. Arne Nováka</w:t>
      </w:r>
      <w:r>
        <w:rPr>
          <w:rFonts w:cs="Arial"/>
          <w:bCs/>
        </w:rPr>
        <w:t>, Brno. Dále je součástí vestavba komunikačního jádra v budově F.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va B2 je nová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pájení je řešeno z nové trafostanice v budově A.</w:t>
        <w:tab/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3119" w:hanging="3119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řeší :  -  hlavní napájecí rozvod pro jednotlivé rozvaděče </w:t>
      </w:r>
    </w:p>
    <w:p>
      <w:pPr>
        <w:pStyle w:val="Normal"/>
        <w:spacing w:lineRule="exact" w:line="240"/>
        <w:ind w:left="2977" w:hanging="145"/>
        <w:rPr>
          <w:rFonts w:ascii="Arial" w:hAnsi="Arial" w:cs="Arial"/>
        </w:rPr>
      </w:pPr>
      <w:r>
        <w:rPr>
          <w:rFonts w:cs="Arial" w:ascii="Arial" w:hAnsi="Arial"/>
        </w:rPr>
        <w:t xml:space="preserve">-  vnitřní osvětlení objektu vč. nouzového osvětlení - zásuvkovou elektroinstalaci </w:t>
        <w:br/>
        <w:t>- přívody pro klimatizaci, VZT</w:t>
      </w:r>
    </w:p>
    <w:p>
      <w:pPr>
        <w:pStyle w:val="Normal"/>
        <w:spacing w:lineRule="exact" w:line="240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ab/>
        <w:t>- vyhřívání kanalizačního potrubí v podzemních garážích 1PP</w:t>
        <w:tab/>
        <w:br/>
        <w:t>- napojení střešních vpustí</w:t>
      </w:r>
    </w:p>
    <w:p>
      <w:pPr>
        <w:pStyle w:val="Normal"/>
        <w:spacing w:lineRule="exact" w:line="240"/>
        <w:ind w:left="29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emperování čistících zón u vstupů topnými kabely </w:t>
      </w:r>
    </w:p>
    <w:p>
      <w:pPr>
        <w:pStyle w:val="Normal"/>
        <w:spacing w:lineRule="exact" w:line="240"/>
        <w:ind w:left="2977" w:hanging="0"/>
        <w:rPr>
          <w:rFonts w:ascii="Arial" w:hAnsi="Arial" w:cs="Arial"/>
        </w:rPr>
      </w:pPr>
      <w:r>
        <w:rPr>
          <w:rFonts w:cs="Arial" w:ascii="Arial" w:hAnsi="Arial"/>
        </w:rPr>
        <w:t>- vyhřívání vjezdové rampy do garáží v 1PP</w:t>
        <w:br/>
        <w:t>- napojení žaluziových řídících jednotek</w:t>
        <w:br/>
        <w:t>- napojení strojovny vodního prv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7" w:leader="none"/>
        </w:tabs>
        <w:spacing w:lineRule="atLeast" w:line="240"/>
        <w:ind w:left="3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romosvod a uzemněn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/>
      </w:pPr>
      <w:r>
        <w:rPr>
          <w:rFonts w:cs="Arial" w:ascii="Arial" w:hAnsi="Arial"/>
        </w:rPr>
        <w:t>napojení fancoilů a jejich blokování od MaR při otevření ok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rojekt neřeší : </w:t>
        <w:tab/>
        <w:tab/>
        <w:tab/>
        <w:t>-  venkovní osvětlení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 měření a regulaci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 motorické rozvody  (součást MaR)</w:t>
        <w:br/>
        <w:tab/>
        <w:tab/>
        <w:tab/>
        <w:tab/>
        <w:t>-  přeložky přívodů pro budovy C, D, E, F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okumentace je zpracována v úrovni realizačního projektu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Základní technické údaje:</w:t>
      </w:r>
    </w:p>
    <w:p>
      <w:pPr>
        <w:pStyle w:val="Normal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) - Napojení objektu : Z vlastního transformátoru který je součástí distribuční trafostanice E.ON umístěné v 1.P.P. v budově A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Napěťová soustava: 3 NPE, AC, 400V/TN-C-S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b) - Stupeň důležitosti dodávky el. energie: 3</w:t>
        <w:br/>
        <w:t xml:space="preserve">  </w:t>
        <w:tab/>
        <w:t xml:space="preserve">1 – pro zařízení požárního zabezpečení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-  Energetická bilance: </w:t>
        <w:tab/>
        <w:t>Viz tabulka na konci TZ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, že se odběr areálu FF MU bude blížit jmenovitému zatížení trafa (630kVA), tak dojde prostřednictvím MaR ke stabilizaci odběru snížením příkonu až vypnutím neprioritních odběrů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eprioritních odběrů byly zařazeny následující uvedené druhy spotřeby v níže uvedeném pořadí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 bazénová technologie (vypnutí)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 chladící jednotka (postupné snižování příkonu až vypnutí)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 el. zásobníkový ohřev TUV (vypnutí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- el. ohřev TV v bojlerech (vypnutí)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 VZT jednotky vč. el. dohřevu (postupné snižování příkonu až vypnutí)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- Uzemnění: objekt je uzemněn na společnou uzemňovací soustavu jež tvoří zemnící pásek uložený ve výkopu pro  </w:t>
        <w:tab/>
        <w:t>základy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e) - Roční spotřeba el. energie: 650 MWh/rok - odhad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f) - Způsob měření spotřeby el. energie: hl. měření objektu je  nepřímé na straně NN v rozvodně NN.</w:t>
      </w:r>
    </w:p>
    <w:p>
      <w:pPr>
        <w:pStyle w:val="TextBody"/>
        <w:ind w:left="426" w:hanging="0"/>
        <w:rPr/>
      </w:pPr>
      <w:r>
        <w:rPr>
          <w:rFonts w:cs="Arial" w:ascii="Arial" w:hAnsi="Arial"/>
        </w:rPr>
        <w:t>Pro podružná měření budovy A, B1, B2 a vývodu pro chladící jednotku bude v rozváděči RH1 ponechána prostorová rezerva 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g) - Kompenzace účiníku el. energie: centrální kompenzační rozvaděč je umístěn vedle hl. rozvaděče budovy A v rozvodně NN. </w:t>
      </w:r>
    </w:p>
    <w:p>
      <w:pPr>
        <w:pStyle w:val="Normal"/>
        <w:spacing w:lineRule="atLeast" w:line="240" w:before="120" w:after="0"/>
        <w:ind w:left="426" w:hanging="426"/>
        <w:rPr/>
      </w:pPr>
      <w:r>
        <w:rPr>
          <w:rFonts w:cs="Arial" w:ascii="Arial" w:hAnsi="Arial"/>
        </w:rPr>
        <w:t>h) – Ochrana před úrazem el. proudem:</w:t>
      </w:r>
    </w:p>
    <w:p>
      <w:pPr>
        <w:pStyle w:val="Normal"/>
        <w:spacing w:lineRule="atLeast" w:line="240"/>
        <w:ind w:left="426" w:hanging="426"/>
        <w:rPr/>
      </w:pPr>
      <w:r>
        <w:rPr>
          <w:rFonts w:cs="Arial" w:ascii="Arial" w:hAnsi="Arial"/>
        </w:rPr>
        <w:tab/>
        <w:t xml:space="preserve">neživých částí do 1000V: </w:t>
        <w:tab/>
        <w:t>samočinným odpojením od zdroje, izolací u plast.rozv.</w:t>
      </w:r>
    </w:p>
    <w:p>
      <w:pPr>
        <w:pStyle w:val="Normal"/>
        <w:spacing w:lineRule="atLeast" w:line="240"/>
        <w:ind w:left="426" w:hanging="426"/>
        <w:rPr/>
      </w:pPr>
      <w:r>
        <w:rPr>
          <w:rFonts w:cs="Arial" w:ascii="Arial" w:hAnsi="Arial"/>
        </w:rPr>
        <w:tab/>
        <w:tab/>
        <w:tab/>
        <w:t>doplňujícím pospojováním ,  proud. chrániči</w:t>
      </w:r>
    </w:p>
    <w:p>
      <w:pPr>
        <w:pStyle w:val="Normal"/>
        <w:spacing w:lineRule="atLeast" w:line="240"/>
        <w:ind w:left="426" w:hanging="426"/>
        <w:rPr/>
      </w:pPr>
      <w:r>
        <w:rPr>
          <w:rFonts w:cs="Arial" w:ascii="Arial" w:hAnsi="Arial"/>
        </w:rPr>
        <w:tab/>
        <w:t>živých částí:</w:t>
        <w:tab/>
        <w:t>krytím a izolací, v rozvodnách doplňkovou izolací</w:t>
      </w:r>
    </w:p>
    <w:p>
      <w:pPr>
        <w:pStyle w:val="Normal"/>
        <w:spacing w:lineRule="atLeast" w:line="240" w:before="12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- Ochrana před přetížením a zkratem: použitím vhodně dimenzovaných jistících prvků. </w:t>
      </w:r>
    </w:p>
    <w:p>
      <w:pPr>
        <w:pStyle w:val="Footer"/>
        <w:spacing w:lineRule="atLeast" w:line="240" w:before="120" w:after="0"/>
        <w:ind w:left="426" w:hanging="426"/>
        <w:rPr/>
      </w:pPr>
      <w:r>
        <w:rPr>
          <w:rFonts w:cs="Arial" w:ascii="Arial" w:hAnsi="Arial"/>
        </w:rPr>
        <w:t>Zkratové proudy jsou uvedeny ve výkresech rozváděčů. Všechny rozváděče musí vyhovovat zkratovým poměrům v rozvodu.</w:t>
      </w:r>
    </w:p>
    <w:p>
      <w:pPr>
        <w:pStyle w:val="Normal"/>
        <w:ind w:left="426" w:hanging="42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426" w:hanging="42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k) - náhradní zdroje: </w:t>
        <w:tab/>
        <w:t xml:space="preserve">V objektu B1 je osazen dieselagregát a  zdroj nepřetržitého napájení UPS. UPS bude sloužit pro napájení zařízení  výpočetní techniky. </w:t>
        <w:br/>
        <w:t xml:space="preserve">DA pro napájení zařízení sloužících k protipožárnímu zabezpečení objektu a napájení části zařízení která budou sloužit k omezenému provozu budovy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l) - Prostředí: je stanoveno protokolem o určení prostředí jež je součástí TZ – příloha č.1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PS1 – 3</w:t>
      </w:r>
      <w:r>
        <w:rPr/>
        <w:t>0 kVA/2hod</w:t>
      </w:r>
    </w:p>
    <w:tbl>
      <w:tblPr>
        <w:tblW w:w="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889"/>
        <w:gridCol w:w="716"/>
        <w:gridCol w:w="1388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 celkem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ý serve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ý serve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pínač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pínače Po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ové pol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fi AP (napájení Po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technika - UP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6 734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W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917 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UPS2 – 80 kVA/5-</w:t>
      </w:r>
      <w:r>
        <w:rPr/>
        <w:t>10 mi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16"/>
        <w:gridCol w:w="616"/>
        <w:gridCol w:w="850"/>
        <w:gridCol w:w="1005"/>
        <w:gridCol w:w="772"/>
        <w:gridCol w:w="1300"/>
        <w:gridCol w:w="666"/>
        <w:gridCol w:w="1182"/>
        <w:gridCol w:w="71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kárn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boo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.projekto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il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hrávač DV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6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 učebny+aul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učebn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a histor. Ústavu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et 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celkem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2 180 W  = 90 225VA,  Pmax = 63 158 kV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>
          <w:rFonts w:cs="Arial"/>
        </w:rPr>
      </w:pPr>
      <w:r>
        <w:rPr>
          <w:rFonts w:cs="Arial"/>
        </w:rPr>
        <w:t>Podmínky pro připojení na rozvody el. energie</w:t>
      </w:r>
      <w:r>
        <w:rPr>
          <w:rFonts w:cs="Arial"/>
          <w:b w:val="false"/>
          <w:i w:val="false"/>
          <w:sz w:val="22"/>
        </w:rPr>
        <w:t>:</w:t>
      </w:r>
    </w:p>
    <w:p>
      <w:pPr>
        <w:pStyle w:val="BodyText2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Připojení na rozvod el. energie bude provedeno na základě smlouvy (smluv)  o výši podílu souvisejících odběratele na oprávněných nákladech dodavatele spojených s připojením k distribuční soustavě podle zákona 458/2000Sb. a vyhlášky 297/200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průběhu prací na projektu pro stavení povolení byla podána na E.ON žádost o zvýšení rezervovaného příkonu, na jejímž základě bude vyhotovena výše uvedená smlouv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doby úhrady nákladů dle této smlouvy může investor odebírat energii ve výši stávajícího odběr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Náhradní zd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selagregát:</w:t>
      </w:r>
    </w:p>
    <w:p>
      <w:pPr>
        <w:pStyle w:val="Zkladntext2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 udržení napájení zařízení  sloužících k protipožárnímu zabezpečení objektu (jako odsávání kouře, , evakuační výtahy, nouzové a bezpečnostní osvětlení a pro zařízení zajišťovaná pomocí zdrojů nepřerušitelného napájení UPS) při výpadku hlavního napájení je podle předpisů projektován záložní zdroj el. energie – dieselagregát.  Spínání je při výpadku sítě automatické - při výpadku sítě je automaticky spuštěn dieselagregát. Tím je zajištěno napájení bezpečnostně relevantních zařízení. </w:t>
      </w:r>
    </w:p>
    <w:p>
      <w:pPr>
        <w:pStyle w:val="Zkladntext2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selagregát bude sloužit i pro napájení dalších zařízení jako UPS a centrální baterie a dále na něj budou připojena i další zařízení sloužící k omezenému provozu budov. (část osvětlení, výtahy apod.)</w:t>
      </w:r>
    </w:p>
    <w:p>
      <w:pPr>
        <w:pStyle w:val="Zkladntext2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e osazen </w:t>
      </w:r>
      <w:r>
        <w:rPr>
          <w:rFonts w:cs="Arial" w:ascii="Arial" w:hAnsi="Arial"/>
          <w:b/>
          <w:color w:val="000000"/>
        </w:rPr>
        <w:t>dieselagregát o velikosti 400 kVA/320 kW</w:t>
      </w:r>
      <w:r>
        <w:rPr>
          <w:rFonts w:cs="Arial" w:ascii="Arial" w:hAnsi="Arial"/>
          <w:color w:val="000000"/>
        </w:rPr>
        <w:t>. Bude použit stávající dieselagregát, demontovaný z jiné stavby, který má fakulta k dispozici. Osazeno v objektu B1</w:t>
      </w:r>
    </w:p>
    <w:p>
      <w:pPr>
        <w:pStyle w:val="Zkladntext2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2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Zkladntext2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Zkladntext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PS: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V objektu  bude osazena UPS, která bude sloužit k napájení zařízení vyžadujícího nepřetržité napájení (převážně zařízení výpočetní techniky) . 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e osazena UPS o velikosti:  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UPS 1 - 30 kVA/2 hod</w:t>
      </w:r>
      <w:r>
        <w:rPr>
          <w:rFonts w:cs="Arial" w:ascii="Arial" w:hAnsi="Arial"/>
          <w:color w:val="000000"/>
        </w:rPr>
        <w:t xml:space="preserve">  bude pro napájení serverů, datové centrum, datové rozvodny  a pracovny CIT</w:t>
      </w:r>
    </w:p>
    <w:p>
      <w:pPr>
        <w:pStyle w:val="Zkladntext2"/>
        <w:rPr/>
      </w:pPr>
      <w:r>
        <w:rPr>
          <w:rFonts w:cs="Arial" w:ascii="Arial" w:hAnsi="Arial"/>
          <w:b/>
          <w:color w:val="000000"/>
        </w:rPr>
        <w:t>UPS 2 - 80 kVA/10 min</w:t>
      </w:r>
      <w:r>
        <w:rPr>
          <w:rFonts w:cs="Arial" w:ascii="Arial" w:hAnsi="Arial"/>
          <w:color w:val="000000"/>
        </w:rPr>
        <w:t xml:space="preserve">  bude pro napájení výpočetní techniky v učebnách a knihovně histor. ústavu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azeno v objektu B1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Nouzové osvětlení bude napájeno z centrální baterie. 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Stávající sta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Ze stávajících elektroinstalací zůstane zachována pouze instalace v budově „C, D, E“, kterých se rekonstrukce netýká. V budově F bude budován nový výtah propojující budovu s parkováním v 1.PP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Jejich přepojení na přeloženou trafostanici řeší objekt přeložek NN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napájení z DA:</w:t>
      </w:r>
    </w:p>
    <w:p>
      <w:pPr>
        <w:pStyle w:val="Normal"/>
        <w:ind w:left="3060" w:hanging="30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060" w:hanging="306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zCs w:val="22"/>
        </w:rPr>
        <w:t>Ústřední knihovna v B2 (2.pp) - hlavní osvětlení , nebo jeho část, přiměřeně rozložená</w:t>
      </w:r>
    </w:p>
    <w:p>
      <w:pPr>
        <w:pStyle w:val="Normal"/>
        <w:ind w:left="3060" w:hanging="30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  </w:t>
      </w:r>
      <w:r>
        <w:rPr>
          <w:rFonts w:cs="Arial" w:ascii="Arial" w:hAnsi="Arial"/>
          <w:color w:val="000000"/>
          <w:szCs w:val="22"/>
        </w:rPr>
        <w:t>- všechny PC, datová technika</w:t>
      </w:r>
    </w:p>
    <w:p>
      <w:pPr>
        <w:pStyle w:val="Normal"/>
        <w:ind w:left="3060" w:hanging="30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  </w:t>
      </w:r>
      <w:r>
        <w:rPr>
          <w:rFonts w:cs="Arial" w:ascii="Arial" w:hAnsi="Arial"/>
          <w:color w:val="000000"/>
          <w:szCs w:val="22"/>
        </w:rPr>
        <w:t>- větrání</w:t>
      </w:r>
    </w:p>
    <w:p>
      <w:pPr>
        <w:pStyle w:val="Normal"/>
        <w:ind w:left="3060" w:hanging="30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  </w:t>
      </w:r>
      <w:r>
        <w:rPr>
          <w:rFonts w:cs="Arial" w:ascii="Arial" w:hAnsi="Arial"/>
          <w:color w:val="000000"/>
          <w:szCs w:val="22"/>
        </w:rPr>
        <w:t>- knižní výtah do budovy F, (nově budovaný)</w:t>
      </w:r>
    </w:p>
    <w:p>
      <w:pPr>
        <w:pStyle w:val="Normal"/>
        <w:ind w:left="3060" w:hanging="30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2"/>
        </w:rPr>
        <w:t xml:space="preserve">V budovách A,B1,B2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Cs w:val="22"/>
        </w:rPr>
        <w:t xml:space="preserve">- multimediální učebny - provoz techniky, PC, projektory,atd. </w:t>
      </w:r>
      <w:r>
        <w:rPr>
          <w:rFonts w:cs="Arial" w:ascii="Arial" w:hAnsi="Arial"/>
          <w:color w:val="000000"/>
        </w:rPr>
        <w:br/>
        <w:t xml:space="preserve">- </w:t>
      </w:r>
      <w:r>
        <w:rPr>
          <w:rFonts w:cs="Arial" w:ascii="Arial" w:hAnsi="Arial"/>
          <w:color w:val="000000"/>
          <w:szCs w:val="22"/>
        </w:rPr>
        <w:t>osvětlení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zCs w:val="22"/>
        </w:rPr>
        <w:t>stačí snížená hladina.</w:t>
      </w:r>
    </w:p>
    <w:p>
      <w:pPr>
        <w:pStyle w:val="Normal"/>
        <w:ind w:left="3060" w:hanging="30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2"/>
        </w:rPr>
        <w:t xml:space="preserve">V prostorách CIT - veškerá technika a osvětlení. </w:t>
      </w:r>
    </w:p>
    <w:p>
      <w:pPr>
        <w:pStyle w:val="Normal"/>
        <w:ind w:left="3060" w:hanging="30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2"/>
        </w:rPr>
        <w:t>Osvětlení přístupu k rozvodně a dieslu, rozvodny a dieslu.</w:t>
      </w:r>
    </w:p>
    <w:p>
      <w:pPr>
        <w:pStyle w:val="Normal"/>
        <w:ind w:left="3060" w:hanging="30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060" w:hanging="30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                  </w:t>
      </w:r>
    </w:p>
    <w:p>
      <w:pPr>
        <w:pStyle w:val="Normal"/>
        <w:ind w:left="3060" w:hanging="30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zhledem k tomu, že budova F není předmětem řešení </w:t>
      </w:r>
      <w:r>
        <w:rPr>
          <w:rFonts w:cs="Arial" w:ascii="Arial" w:hAnsi="Arial"/>
          <w:color w:val="000000"/>
          <w:szCs w:val="22"/>
        </w:rPr>
        <w:t>je nutné aby objednatel zajisti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Cs w:val="22"/>
        </w:rPr>
        <w:t>komunikaci mezi rozvaděčem dieslu a rozvaděči v budově F.</w:t>
      </w:r>
    </w:p>
    <w:p>
      <w:pPr>
        <w:pStyle w:val="Heading5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5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Popis řešení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numPr>
          <w:ilvl w:val="0"/>
          <w:numId w:val="7"/>
        </w:numPr>
        <w:rPr/>
      </w:pPr>
      <w:r>
        <w:rPr>
          <w:rFonts w:cs="Arial"/>
        </w:rPr>
        <w:t>Přívody  NN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íť:</w:t>
      </w:r>
      <w:r>
        <w:rPr>
          <w:rFonts w:cs="Arial" w:ascii="Arial" w:hAnsi="Arial"/>
        </w:rPr>
        <w:t xml:space="preserve">  Přívod NN od  trafa T1 do rozvaděče  RH1 umístěného  v rozvodně NN trafostanice. Tento přívod bude v soustavě TN-C a bude součástí trafostanic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iesel:</w:t>
      </w:r>
      <w:r>
        <w:rPr>
          <w:rFonts w:cs="Arial" w:ascii="Arial" w:hAnsi="Arial"/>
        </w:rPr>
        <w:t xml:space="preserve">  Od rozvaděče  dieselagregátu bude přívod do hlavního rozvaděče RH1. Tento přívod bude rovněž v soustavě TN-C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V rozvaděči RH1 bude přepínač síť – DA. V případě výpadku sítě bude vyveden signál do podružných rozvaděčů, kde se odepnou méně důležité odběry a zůstanou připojeny pouze důležité odběr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UPS:   </w:t>
      </w:r>
      <w:r>
        <w:rPr>
          <w:rFonts w:cs="Arial" w:ascii="Arial" w:hAnsi="Arial"/>
        </w:rPr>
        <w:t>Od  centrální UPS  umístěné v 1.PP budovy B1 bude přívod do hl. rozvaděče UPS ozn. RH3/UP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Přívody od UPS do rozvaděče RH3 budou v soustavě TN-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oučástí přívodů budou i přívody od síťového a záložního zdroje do rozvaděče RH0.  Tyto v soustavě TN-C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0"/>
          <w:numId w:val="7"/>
        </w:numPr>
        <w:rPr>
          <w:rFonts w:cs="Arial"/>
        </w:rPr>
      </w:pPr>
      <w:r>
        <w:rPr>
          <w:rFonts w:cs="Arial"/>
        </w:rPr>
        <w:t>Hlavní napájecí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Hlavní rozvody budou vyvedeny  z hlavního rozvaděče RH1 (síť a DA)  a RH3  (UPS) k jednotlivým hlavním rozvaděčům budov  (RH-budova) a dále od těchto rozvaděčů k patrovým rozvaděčům nebo přívody k rozvaděčům technologií, výtahů a MaR.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yto rozvody budou v soustavě TN-C. V případě přívodů do CY 6 vč. v soustavě TN-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oučástí hl. rozvodů budou i rozvody ovládacích kabelů z rozvaděče RH1 do všech podružných rozvaděčů.  Pomocí těchto ovládacích rozvodů budou při výpadku sítě blokovány nedůležité vývody v podružných rozvaděčích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oučástí těchto rozvodů nejsou přívody pro budovy C,D,E,F, které jsou řešeny samostatným objekte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7"/>
        </w:numPr>
        <w:rPr>
          <w:rFonts w:cs="Arial"/>
        </w:rPr>
      </w:pPr>
      <w:r>
        <w:rPr>
          <w:rFonts w:cs="Arial"/>
        </w:rPr>
        <w:t>Systém přepínání zdrojů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ude proveden pouze jeden rozvod z rozvaděče RH1 společně pro obvody bez požadavku na zálohu a s požadavkem na zálohování z dieselagregátu.Mimo to bude ovládacím kabelem propojeny jednotlivé rozvaděče. Při výpadku sítě budou potom blokovány nedůležité vývody v podružných rozvaděčích. Takto bude možné variabilně přidávat nebo odebírat spotřebiče podle možností výkonu D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ino to bude další napájecí rozvod od UPS, dimenzovaný pro napojení veškerých PC a dalších zařízení s požadavkem nepřetržitého napájení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zvody pro protipožární zařízení jsou vedeny odděleně od tohoto systém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numPr>
          <w:ilvl w:val="0"/>
          <w:numId w:val="7"/>
        </w:numPr>
        <w:rPr>
          <w:rFonts w:cs="Arial"/>
        </w:rPr>
      </w:pPr>
      <w:r>
        <w:rPr>
          <w:rFonts w:cs="Arial"/>
        </w:rPr>
        <w:t>Kompenzace účiníku el.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Kompenzační rozvaděč pro kompenzaci  účiníku el. energie bude umístěn v hl. rozvodně NN  budovy A u trafostanice. Velikost 150 kVAr. Kompenzace bude na 0,95. Kompenzační rozvaděč bude osazen i kompenzací kapacitní zátěž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vaděč bude osazen automatickou regulací a filtrací vyšších harmonických.</w:t>
      </w:r>
    </w:p>
    <w:p>
      <w:pPr>
        <w:pStyle w:val="Normal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světlení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Úroveň osvětlenosti v jednotlivých místnostech byla stanovena podle ČSN EN 12464-1 resp. podle požadavku investora.</w:t>
      </w:r>
    </w:p>
    <w:p>
      <w:pPr>
        <w:pStyle w:val="Normal"/>
        <w:spacing w:lineRule="atLeast" w:line="240" w:before="120" w:after="0"/>
        <w:ind w:firstLine="720"/>
        <w:rPr/>
      </w:pPr>
      <w:r>
        <w:rPr>
          <w:rFonts w:cs="Arial" w:ascii="Arial" w:hAnsi="Arial"/>
        </w:rPr>
        <w:t xml:space="preserve">Zářivková svítidla v místnostech s PC pracovišti budou osazena mřížkami pro PC pracoviště. Všechna zářivková svítidla budou osazena elektronickými předřadníky (EP).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704"/>
        <w:gridCol w:w="850"/>
        <w:gridCol w:w="851"/>
        <w:gridCol w:w="3118"/>
      </w:tblGrid>
      <w:tr>
        <w:trPr>
          <w:trHeight w:val="6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outlineLvl w:val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Osvětlenost (lx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UGR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Rovnoměrnost osvětlen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úkolu/okolí úkolu/místnosti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PC učeb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Posluchárn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Kancelář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Knihovna - poli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7 / 0,5 / -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Knihovna – místo pro čten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7 / 0,5 / -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Zasedací místnos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Atriu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Archi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Respirui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>
                <w:highlight w:val="yellow"/>
              </w:rPr>
            </w:pPr>
            <w:r>
              <w:rPr/>
              <w:t>Desinfekce, odplísňován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Kuchyn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Soc. zařízen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Sklad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Rozvodny, strojov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Kotel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Chodb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Schodišt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0, 7 / 0,5 / 0,3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Park.stání – parkování, pruh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0,7 / 0,5</w:t>
            </w:r>
          </w:p>
        </w:tc>
      </w:tr>
      <w:tr>
        <w:trPr>
          <w:trHeight w:val="1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Park.stání – vjezd, výjez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outlineLvl w:val="0"/>
              <w:rPr/>
            </w:pPr>
            <w:r>
              <w:rPr/>
              <w:t>0,7 / 0,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V místnostech, kde je požadováno sdružené osvětlení (resp.v částech těchto místností) je navržena o stupeň vyšší hladina osvětlenosti s regulací osvětle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robné údaje jsou součástí světelně tech. návrhu, který se může v některých případech odlišovat od výše uvedené tabulky.</w:t>
      </w:r>
    </w:p>
    <w:p>
      <w:pPr>
        <w:pStyle w:val="Normal"/>
        <w:ind w:first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0"/>
          <w:numId w:val="7"/>
        </w:numPr>
        <w:rPr>
          <w:rFonts w:cs="Arial"/>
        </w:rPr>
      </w:pPr>
      <w:r>
        <w:rPr>
          <w:rFonts w:cs="Arial"/>
        </w:rPr>
        <w:t>Nouzové osvětlení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rPr/>
      </w:pPr>
      <w:r>
        <w:rPr>
          <w:rFonts w:cs="Arial" w:ascii="Arial" w:hAnsi="Arial"/>
        </w:rPr>
        <w:t>Nouzové osvětlení v objektu je navrženo dle ČSN EN 1838 (36 0453). Jsou navrženy tyto systémy  nouzového osvětl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áhradní osvětlení</w:t>
      </w:r>
      <w:r>
        <w:rPr>
          <w:rFonts w:cs="Arial" w:ascii="Arial" w:hAnsi="Arial"/>
        </w:rPr>
        <w:t xml:space="preserve">: Toto osvětlení bude sloužit v případě výpadku hlavního napájení.  Osvětlení umožní pokračování provozu  při  omezení komfortu. bez podstatných změn. Zřízení tohoto osvětlení bude upřesněno dle požadavku investora. </w:t>
        <w:br/>
        <w:t xml:space="preserve"> </w:t>
        <w:tab/>
        <w:t xml:space="preserve">Osvětlení je napájeno z záložního zdroje  - dieselagregátu.  </w:t>
        <w:b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ouzové únikové osvětlení</w:t>
      </w:r>
      <w:r>
        <w:rPr>
          <w:rFonts w:cs="Arial" w:ascii="Arial" w:hAnsi="Arial"/>
        </w:rPr>
        <w:t xml:space="preserve">:  Osvětlení které zajišťuje bezpečnost lidí opouštějících prostor.  Osvětlení je z nezávislého centrálního bateriového zdroje.  Užita jsou  samostatná svítidla opatřená značkami ukazujícími jednoznačně směr úniku k nouzovému východu. Svítidla jsou zářivková nebo žárovková, tedy s odpovídajícím Ra min 40. Provedení svítidel s piktogramy bude odpovídat ČSN EN 1838 (36 0453). Nouzové osvětlení bude napájeno z centrální baterie. </w:t>
        <w:br/>
        <w:t>Toto osvětlení je dále rozdělen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otipanické osvětlení veřejných prostorů: </w:t>
      </w:r>
      <w:r>
        <w:rPr>
          <w:rFonts w:cs="Arial" w:ascii="Arial" w:hAnsi="Arial"/>
        </w:rPr>
        <w:t xml:space="preserve">Osvětlení které zabráni panice a umožní lidem dosáhnout místa odkud je rozeznána úniková cesta.  Vodorovná osvětlenost min. 0,5 lx v úrovni podlahy s vyjímkou obvodového pásu v š. 0,5m  Doba provozu min. 1 hod. Doba náběhu – ihned (dle ČSN 50% do 5sec, 100% do 60s.)   Toto osvětlení je zajištěno nouzovým únikovým osvětlením viz další odstavec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ouzové únikové osvětlení a osvětlení únikových cest:</w:t>
      </w:r>
      <w:r>
        <w:rPr>
          <w:rFonts w:cs="Arial" w:ascii="Arial" w:hAnsi="Arial"/>
        </w:rPr>
        <w:t xml:space="preserve">  Bude osazeno v celém prostoru přístupném pro veřejnost a na únikových cestách v celém objektu. Umístění svítidel je navrženo v souladu s ČSN EN 1838 (36 0453) čl. 4.1. Min. horizontální osvětlenost 2lx. V místech požárních hlásičů a hasících prostředků a v místech první pomoci min. 5 lx. Poměr max. a min. osvětlenost max. 1:40. Doba provozu min. 1 hod. Doba náběhu – ihned. </w:t>
      </w:r>
    </w:p>
    <w:p>
      <w:pPr>
        <w:pStyle w:val="Zkladntext2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Zkladntext2"/>
        <w:tabs>
          <w:tab w:val="clear" w:pos="708"/>
          <w:tab w:val="left" w:pos="19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uzové osvětlení se zapíná automaticky při výpadku napájení hlavním zdrojem, do té doby pracuje NO na hlavní zdroj. U nouzového osvětlení je zajištěna nepřetržitá funkce, tj. i v případě přechodu na jiný zdroj v požadované intenzitě podle ČSN 730802, tj. podle ČSN EN 1838 a to v těchto prostorech: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1980" w:leader="none"/>
        </w:tabs>
        <w:ind w:left="0" w:hanging="0"/>
        <w:rPr/>
      </w:pPr>
      <w:r>
        <w:rPr>
          <w:rFonts w:cs="Arial" w:ascii="Arial" w:hAnsi="Arial"/>
          <w:color w:val="000000"/>
        </w:rPr>
        <w:t>Ve shromažďovacích prostorech (obchodní a veřejné prostory) a na únikových cestách ze shromažďovacích prostor, v souvisejících prostorách přístupných zákazníkům včetně administrativy.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198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ústředně EPS 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198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 strojovně SHZ a ve ventilové stanici SHZ 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198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případné rozvodně PO 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198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chráněných únikových cestách a v zásahových cestách </w:t>
      </w:r>
    </w:p>
    <w:p>
      <w:pPr>
        <w:pStyle w:val="Zkladntextodsazen3"/>
        <w:tabs>
          <w:tab w:val="clear" w:pos="708"/>
          <w:tab w:val="left" w:pos="1980" w:leader="none"/>
        </w:tabs>
        <w:ind w:left="0" w:firstLine="425"/>
        <w:jc w:val="left"/>
        <w:rPr/>
      </w:pPr>
      <w:r>
        <w:rPr>
          <w:rFonts w:cs="Arial" w:ascii="Arial" w:hAnsi="Arial"/>
        </w:rPr>
        <w:t>Ve všech prostorech kde je požadováno nouzové osvětlení je proveden v rámci projektu pro SP výpočet NO (průkaz intenzity vyhovující ČSN EN 1838). Výpočet je uložen u zpracovatele PD. Ke kolaudaci bude doložen výpočet dle skutečného provedení, případně protokol o měření.</w:t>
      </w:r>
    </w:p>
    <w:p>
      <w:pPr>
        <w:pStyle w:val="Zkladntextodsazen3"/>
        <w:tabs>
          <w:tab w:val="clear" w:pos="708"/>
          <w:tab w:val="left" w:pos="1980" w:leader="none"/>
        </w:tabs>
        <w:ind w:left="0" w:firstLine="425"/>
        <w:jc w:val="left"/>
        <w:rPr/>
      </w:pPr>
      <w:r>
        <w:rPr>
          <w:rFonts w:cs="Arial" w:ascii="Arial" w:hAnsi="Arial"/>
        </w:rPr>
        <w:t xml:space="preserve">V rámci nouzového osvětlení je navrženo označení i veškerých východů ze shromažďovacích prostor a z chodeb v administrativě. </w:t>
      </w:r>
    </w:p>
    <w:p>
      <w:pPr>
        <w:pStyle w:val="Zkladntextodsazen3"/>
        <w:tabs>
          <w:tab w:val="clear" w:pos="708"/>
          <w:tab w:val="left" w:pos="1980" w:leader="none"/>
        </w:tabs>
        <w:ind w:left="0" w:firstLine="425"/>
        <w:jc w:val="left"/>
        <w:rPr/>
      </w:pPr>
      <w:r>
        <w:rPr>
          <w:rFonts w:cs="Arial" w:ascii="Arial" w:hAnsi="Arial"/>
        </w:rPr>
        <w:t>Z místa, kde není přímo viditelný směr úniku jsou navrženy osvětlené značky – svítidla s piktogramy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0"/>
          <w:numId w:val="7"/>
        </w:numPr>
        <w:rPr/>
      </w:pPr>
      <w:r>
        <w:rPr>
          <w:rFonts w:eastAsia="Arial"/>
        </w:rPr>
        <w:t xml:space="preserve">  </w:t>
      </w:r>
      <w:r>
        <w:rPr/>
        <w:t>Vnitřní elektroinstalace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Řeší rozvody z podružných patrových rozvaděčů, vč. těchto rozvaděčů.  Z těchto rozvaděčů  bude následně napájeno osvětlení, zásuvky a ostatní el. spotřebiče. Kabelové trasy v 1-6NP budou vedeny ve zdvojených podlahách volně položenými vysvazkovanými kabely. Svislé trasy budou vedeny trubkami v 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braná technologická zařízení /havarijní vzduchotechnika, stabilní hasící zařízení, atd. /, jejichž provoz musí být zajištěn i při výpadku elektrické energie z veřejné sítě, budou zajištěna zálohováním el. energie z elektrických náhradních zdrojů – NZ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 el. rozvody budou použity celoplastové kabely CYKY nebo bezhalogenové bezhalogenovém provedení třídy reakce na oheň B2cad0.  Pro vybraná technologická zařízení zajišťující havarijní provoz budou použity ohniodolné kabely B2ca s1,d0 / podle IEC 331 /. Hlavní kabelové trasy budou vedeny v kabelových stoupačkách a  ve zdvojených podlahách jednotlivých podlaží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ouzové osvětlení bude řešeno pomocí svítidel s centrální baterií a s centrálním testem funkčnost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Z hlediska zajištění dodávky el. energie byl investorem stanoven stupeň důležitosti č.”3” dle ČSN 341640 . Výše uvedená vybraná technologická zařízení zajišťující havarijní provoz budou ve stupni důležitosti č.1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Tyto rozvody budou v soustavě TN-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řešení je i napojení komunikačního jádra v budově F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Odlišení napájecích obvodů- barvy štítk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tlivé napájecí obvody budou barevně odlišeny: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základní barva štítků:</w:t>
      </w:r>
    </w:p>
    <w:p>
      <w:pPr>
        <w:pStyle w:val="Normal"/>
        <w:ind w:left="2127" w:hanging="1419"/>
        <w:rPr>
          <w:rFonts w:ascii="Arial" w:hAnsi="Arial" w:cs="Arial"/>
        </w:rPr>
      </w:pPr>
      <w:r>
        <w:rPr>
          <w:rFonts w:cs="Arial" w:ascii="Arial" w:hAnsi="Arial"/>
        </w:rPr>
        <w:t xml:space="preserve">MDA méně důležité obvody(síť):  </w:t>
        <w:tab/>
        <w:t xml:space="preserve">bílé zásuvky </w:t>
      </w:r>
    </w:p>
    <w:p>
      <w:pPr>
        <w:pStyle w:val="Normal"/>
        <w:ind w:left="2127" w:hanging="1419"/>
        <w:rPr>
          <w:rFonts w:ascii="Arial" w:hAnsi="Arial" w:cs="Arial"/>
        </w:rPr>
      </w:pPr>
      <w:r>
        <w:rPr>
          <w:rFonts w:cs="Arial" w:ascii="Arial" w:hAnsi="Arial"/>
        </w:rPr>
        <w:t>DO důležité obvody  (DA)</w:t>
        <w:tab/>
        <w:tab/>
        <w:t>světle šedé zásuvky</w:t>
        <w:tab/>
      </w:r>
    </w:p>
    <w:p>
      <w:pPr>
        <w:pStyle w:val="Normal"/>
        <w:ind w:left="2127" w:hanging="1419"/>
        <w:rPr/>
      </w:pPr>
      <w:r>
        <w:rPr>
          <w:rFonts w:cs="Arial" w:ascii="Arial" w:hAnsi="Arial"/>
        </w:rPr>
        <w:t>VDO velmi důležité obvody (UPS)</w:t>
        <w:tab/>
        <w:t>tmavě šedé zásuvky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tlivé části napájené z různých zdrojů budou v rozvaděčích prostorově odděle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02"/>
        <w:numPr>
          <w:ilvl w:val="0"/>
          <w:numId w:val="0"/>
        </w:numPr>
        <w:ind w:left="1020" w:hanging="102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8. </w:t>
      </w:r>
      <w:r>
        <w:rPr>
          <w:rFonts w:cs="Tahoma"/>
          <w:caps w:val="false"/>
          <w:smallCaps w:val="false"/>
          <w:color w:val="000000"/>
          <w:kern w:val="2"/>
          <w:sz w:val="24"/>
          <w:szCs w:val="24"/>
        </w:rPr>
        <w:t>Standardy místností – požadavek investora</w:t>
      </w:r>
    </w:p>
    <w:p>
      <w:pPr>
        <w:pStyle w:val="Normal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  <w:bCs/>
        </w:rPr>
        <w:t>Při projektování byly zohledněny požadavky, vyplývající z knihy místností, která byla součástí dokumentace pro výběr zhotovi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6"/>
        </w:numPr>
        <w:rPr/>
      </w:pPr>
      <w:r>
        <w:rPr/>
        <w:t>Ovládání osvětlení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</w:rPr>
        <w:t>Ovládání osvětlení bude prováděno ručně spínači v jednotlivých místnostech. Na sociálních zařízeních, chodbách a podzemních garážích budou instalovány pohybové spínače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světlení garáží v 1PP: 1/3 osvětlení komunikace je napájena z DA a bude ovládána pohybovými čidly. Zbývající osvětlení je rozděleno na osvětlení komunikace a osvětlení stání (vždy po částech) a bude ovládáno pomocí časového programu, nebo prostřednictvím MaR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72"/>
        <w:rPr>
          <w:rFonts w:ascii="Arial" w:hAnsi="Arial" w:cs="Arial"/>
        </w:rPr>
      </w:pPr>
      <w:r>
        <w:rPr>
          <w:rFonts w:cs="Arial" w:ascii="Arial" w:hAnsi="Arial"/>
        </w:rPr>
        <w:t xml:space="preserve">Osvětlení schodišťové chodby:  je ovládáno pomocí soumrakového spínače, umístěného na střeše. </w:t>
      </w:r>
    </w:p>
    <w:p>
      <w:pPr>
        <w:pStyle w:val="Normal"/>
        <w:ind w:firstLine="372"/>
        <w:rPr>
          <w:rFonts w:ascii="Arial" w:hAnsi="Arial" w:cs="Arial"/>
        </w:rPr>
      </w:pPr>
      <w:r>
        <w:rPr>
          <w:rFonts w:cs="Arial" w:ascii="Arial" w:hAnsi="Arial"/>
        </w:rPr>
        <w:t>Za nedostatečného denního osvětlení budou v provozní době sepnuta všechna svítidla. V provozní době s nízkým pohybem osob (brzké ranní a večerní hodiny) bude možnost nastavení trvalého svícení 1/3 svítidel, 2/3 budou spínány pohybovými čidly.</w:t>
      </w:r>
    </w:p>
    <w:p>
      <w:pPr>
        <w:pStyle w:val="Normal"/>
        <w:ind w:firstLine="372"/>
        <w:rPr/>
      </w:pPr>
      <w:r>
        <w:rPr>
          <w:rFonts w:cs="Arial" w:ascii="Arial" w:hAnsi="Arial"/>
        </w:rPr>
        <w:t xml:space="preserve">Za dostatečného denního osvětlení je umělé osvětlení chodeb zhasnuto. V části schodišťové haly, kde není dostatečná intenzita denního osvětlení budou na pohyb osob na reagovat pohybová čidla, která budou v příslušném patře spínat 2/3 osvětlení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V aule bude spínání a stmívání osvětlení řešeno pomocí řídícího systému (ŘS) DALI.  AV technika a MaR budou mít pro vládání ŘS DALI vlastní převodník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 ostatních učebnách s AV technikou bude spínání osvětlení prováděno prostřednictvím impulsních relé, která bude možno ovládat také na základě povelů z AV techniky a BMS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V místnostech se sdruženým osvětlením bude řešeno postupné spínání osvětlení po řadách rovnoběžně s okny, tak aby bylo možné regulovat hladinu osvětlení podle intenzity denního světla (s výjimkou místností s AV technikou, kde budou řady svítidel spínány od plátna (IA tabule).</w:t>
      </w:r>
      <w:r>
        <w:rPr/>
        <w:t xml:space="preserve"> 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Systém ovládání bude propojen se systémem BMS. Od EZS budou přes systém BMS  vypínány osvětlení jednotlivých zastřežených úseků.</w:t>
      </w:r>
    </w:p>
    <w:p>
      <w:pPr>
        <w:pStyle w:val="Heading2"/>
        <w:numPr>
          <w:ilvl w:val="0"/>
          <w:numId w:val="6"/>
        </w:numPr>
        <w:rPr/>
      </w:pPr>
      <w:r>
        <w:rPr/>
        <w:t>Ovládání pohonů žaluzií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Je řešeno v rámci BMS, silnoproud napájí žaluziové řídící jednotky.</w:t>
      </w:r>
    </w:p>
    <w:p>
      <w:pPr>
        <w:pStyle w:val="Heading2"/>
        <w:numPr>
          <w:ilvl w:val="0"/>
          <w:numId w:val="6"/>
        </w:numPr>
        <w:rPr/>
      </w:pPr>
      <w:r>
        <w:rPr/>
        <w:t>Napojení AV techniky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Napojení AV techniky bylo provedeno dle podkladů, dodaných projektantem AV techniky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pínací prvky ovládání AVT budou součástí dodávky AVT, v rozvodnicích pro ně bude ponechána prostorová rezerva.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sné umístění vývodů pro AV techniku provést dle požadavků této profese!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6"/>
        </w:numPr>
        <w:rPr/>
      </w:pPr>
      <w:r>
        <w:rPr/>
        <w:t>Měření a regu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 je řešena samostatným projekt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zby na MaR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ovládání tepelných spotřebičů (topných rohoží, centrálního ohřevu TUV, el. ohřevu pro VZT, vyhřívání rampy, vyhřívání potrubí v garážích 1PP, vyhřívané střešní vpust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žnost centrálního ovládání osvětlení ( s výjimkou hl. chodeb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lášení stavů na přípojnicích v rozváděčích (síť+DA, UPS1, UPS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formace o stavu přepěťových ochr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formace o stavu centrálního bateriového systému</w:t>
      </w:r>
    </w:p>
    <w:p>
      <w:pPr>
        <w:pStyle w:val="Normal"/>
        <w:ind w:left="720" w:hanging="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-     ovládání osvětlení v učebnách</w:t>
      </w:r>
    </w:p>
    <w:p>
      <w:pPr>
        <w:pStyle w:val="Normal"/>
        <w:ind w:left="720" w:hanging="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-     blokování osvětlení vybraných prostor při zastřežení (EZS)</w:t>
      </w:r>
    </w:p>
    <w:p>
      <w:pPr>
        <w:pStyle w:val="Heading2"/>
        <w:numPr>
          <w:ilvl w:val="0"/>
          <w:numId w:val="6"/>
        </w:numPr>
        <w:rPr>
          <w:rFonts w:cs="Arial"/>
        </w:rPr>
      </w:pPr>
      <w:r>
        <w:rPr>
          <w:rFonts w:cs="Arial"/>
        </w:rPr>
        <w:t>Motorické instalace</w:t>
      </w:r>
    </w:p>
    <w:p>
      <w:pPr>
        <w:pStyle w:val="Normal"/>
        <w:ind w:left="426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motorických výkonů budou připojena následující zařízení:</w:t>
      </w:r>
    </w:p>
    <w:p>
      <w:pPr>
        <w:pStyle w:val="Normal"/>
        <w:numPr>
          <w:ilvl w:val="0"/>
          <w:numId w:val="8"/>
        </w:numPr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řívody pro výtahy</w:t>
      </w:r>
    </w:p>
    <w:p>
      <w:pPr>
        <w:pStyle w:val="Normal"/>
        <w:numPr>
          <w:ilvl w:val="0"/>
          <w:numId w:val="8"/>
        </w:numPr>
        <w:ind w:left="426" w:hanging="283"/>
        <w:rPr>
          <w:rFonts w:ascii="Arial" w:hAnsi="Arial" w:cs="Arial"/>
        </w:rPr>
      </w:pPr>
      <w:r>
        <w:rPr>
          <w:rFonts w:cs="Arial" w:ascii="Arial" w:hAnsi="Arial"/>
        </w:rPr>
        <w:t>vyhřívání potrubí v garážích 1PP</w:t>
      </w:r>
    </w:p>
    <w:p>
      <w:pPr>
        <w:pStyle w:val="Normal"/>
        <w:numPr>
          <w:ilvl w:val="0"/>
          <w:numId w:val="8"/>
        </w:numPr>
        <w:ind w:left="426" w:hanging="283"/>
        <w:rPr>
          <w:rFonts w:ascii="Arial" w:hAnsi="Arial" w:cs="Arial"/>
        </w:rPr>
      </w:pPr>
      <w:r>
        <w:rPr>
          <w:rFonts w:cs="Arial" w:ascii="Arial" w:hAnsi="Arial"/>
        </w:rPr>
        <w:t>osazení top. kabelu do štěrbiny a chrliče vod. prvku</w:t>
      </w:r>
    </w:p>
    <w:p>
      <w:pPr>
        <w:pStyle w:val="Normal"/>
        <w:numPr>
          <w:ilvl w:val="0"/>
          <w:numId w:val="8"/>
        </w:numPr>
        <w:ind w:left="426" w:hanging="283"/>
        <w:rPr>
          <w:rFonts w:ascii="Arial" w:hAnsi="Arial" w:cs="Arial"/>
        </w:rPr>
      </w:pPr>
      <w:r>
        <w:rPr>
          <w:rFonts w:cs="Arial" w:ascii="Arial" w:hAnsi="Arial"/>
        </w:rPr>
        <w:t>napojení střešních vpustí</w:t>
      </w:r>
    </w:p>
    <w:p>
      <w:pPr>
        <w:pStyle w:val="Normal"/>
        <w:numPr>
          <w:ilvl w:val="0"/>
          <w:numId w:val="8"/>
        </w:numPr>
        <w:ind w:left="426" w:hanging="283"/>
        <w:rPr/>
      </w:pPr>
      <w:r>
        <w:rPr>
          <w:rFonts w:cs="Arial" w:ascii="Arial" w:hAnsi="Arial"/>
        </w:rPr>
        <w:t xml:space="preserve">napojení pohonů žaluzií  </w:t>
      </w:r>
    </w:p>
    <w:p>
      <w:pPr>
        <w:pStyle w:val="Normal"/>
        <w:numPr>
          <w:ilvl w:val="0"/>
          <w:numId w:val="8"/>
        </w:numPr>
        <w:ind w:left="426" w:hanging="283"/>
        <w:rPr>
          <w:rFonts w:ascii="Arial" w:hAnsi="Arial" w:cs="Arial"/>
        </w:rPr>
      </w:pPr>
      <w:r>
        <w:rPr>
          <w:rFonts w:cs="Arial" w:ascii="Arial" w:hAnsi="Arial"/>
        </w:rPr>
        <w:t>napojení strojovny vodního prvku (5kW)</w:t>
      </w:r>
    </w:p>
    <w:p>
      <w:pPr>
        <w:pStyle w:val="Normal"/>
        <w:numPr>
          <w:ilvl w:val="0"/>
          <w:numId w:val="8"/>
        </w:numPr>
        <w:ind w:left="426" w:hanging="283"/>
        <w:rPr>
          <w:rFonts w:ascii="Arial" w:hAnsi="Arial" w:cs="Arial"/>
        </w:rPr>
      </w:pPr>
      <w:r>
        <w:rPr>
          <w:rFonts w:cs="Arial" w:ascii="Arial" w:hAnsi="Arial"/>
        </w:rPr>
        <w:t>napojení lokálního ohřevu TUV v kancelářích a učebnách</w:t>
      </w:r>
    </w:p>
    <w:p>
      <w:pPr>
        <w:pStyle w:val="Normal"/>
        <w:numPr>
          <w:ilvl w:val="0"/>
          <w:numId w:val="8"/>
        </w:numPr>
        <w:ind w:left="426" w:hanging="283"/>
        <w:rPr>
          <w:rFonts w:ascii="Arial" w:hAnsi="Arial" w:cs="Arial"/>
        </w:rPr>
      </w:pPr>
      <w:r>
        <w:rPr>
          <w:rFonts w:cs="Arial" w:ascii="Arial" w:hAnsi="Arial"/>
        </w:rPr>
        <w:t>napojení fancoilů a jejich blokování od MaR při otevření oken-dosud není upřesněno umístění, příkony a způsob ovládání</w:t>
      </w:r>
    </w:p>
    <w:p>
      <w:pPr>
        <w:pStyle w:val="Heading2"/>
        <w:numPr>
          <w:ilvl w:val="0"/>
          <w:numId w:val="6"/>
        </w:numPr>
        <w:rPr>
          <w:rFonts w:cs="Arial"/>
        </w:rPr>
      </w:pPr>
      <w:r>
        <w:rPr>
          <w:rFonts w:cs="Arial"/>
        </w:rPr>
        <w:t>Přepěťové ochr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 objektu jsou použity přepěťové ochrany pro silnoproudá el. zařízení zajišťující koordinaci izolace třídy 1-3 kategorie podle ČSN EN 62 3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egorie 1 - hlavní rozvaděč ob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tegorie 2 - podružné lokální rozvaděč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egorie 3 - Všechny zásuvky a vývody pro spotřebiče sdělovacího rozvodu budou opatřeny přepěťovou ochranou typu D dle normy ISO 61312-1.</w:t>
      </w:r>
    </w:p>
    <w:p>
      <w:pPr>
        <w:pStyle w:val="Normal"/>
        <w:ind w:left="2977" w:hanging="21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6"/>
        </w:numPr>
        <w:jc w:val="both"/>
        <w:rPr/>
      </w:pPr>
      <w:r>
        <w:rPr/>
        <w:t>Provedení v návaznosti na požární zabezpečení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Elektroinstalace v posuzovaném objektu musí být provedena v souladu s platnými předpisy pro prostředí stanovené dle ČSN 33 2000 - 3 a ČSN 33 2000-5-51. Před uvedením stavby do užívání bude provedena revize elektrozařízení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>Vodiče a kabely zajišťující funkci a ovládání zařízení sloužících k protipožárnímu zabezpečení</w:t>
      </w:r>
      <w:r>
        <w:rPr>
          <w:rFonts w:cs="Arial" w:ascii="Arial" w:hAnsi="Arial"/>
        </w:rPr>
        <w:t xml:space="preserve"> mohou být volně vedeny požárními úseky s požárním rizikem pokud tyto vodiče a kabely splňují třídu funkčnosti P15 </w:t>
        <w:noBreakHyphen/>
        <w:t xml:space="preserve"> R a jsou třídy reakce na oheň B2ca s1,d0 nebo musí být pod omítkou o tl. 10 mm, popř. vedeny v samostatných drážkách, v uzavřených truhlících či šachtách a kanálech určených pouze pro elektrické vodiče a kabely, nebo mohou být chráněny protipožárními nástřiky, popř. deskami z výrobků třídy reakce na oheň A1 nebo A2, rovněž tloušťky nejméně 100 mm. </w:t>
      </w:r>
      <w:r>
        <w:rPr>
          <w:rFonts w:cs="Arial" w:ascii="Arial" w:hAnsi="Arial"/>
          <w:b/>
          <w:bCs/>
        </w:rPr>
        <w:t xml:space="preserve">Všechny protipožární ochrany musí vykazovat požární odolnost EI 30 DP1. Ostatní kabely nemusí splňovat výše uvedené požadavky. </w:t>
        <w:br/>
      </w:r>
      <w:r>
        <w:rPr>
          <w:rFonts w:cs="Arial" w:ascii="Arial" w:hAnsi="Arial"/>
        </w:rPr>
        <w:t xml:space="preserve"> Přitom nosné konstrukce na kterých jsou kabely uloženy neztratí v požadované době zajištění funkčnosti kabelu únosnost a stabilitu.</w:t>
        <w:br/>
        <w:t xml:space="preserve">- Kabely musí vyhovovat  výše uvedenému spojitě. Nelze tedy kombinovat  různé kabely a propojovat je např. v krabicích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Zkladntextodsazen3"/>
        <w:spacing w:lineRule="auto" w:line="360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Vypínání elektrické energie bude zajištěno samostatnými STOP tlačítky. V prostoru vstupu do jednotlivých objektů (v místnostech A.N01.002, B1.N01.002 a B2.N01.002), kde je předpokládáno zahájení provedení protipožárního zásahu a na hlavním rozvaděči (popř. rozváděčích) </w:t>
      </w:r>
      <w:r>
        <w:rPr>
          <w:rFonts w:cs="Arial" w:ascii="Arial" w:hAnsi="Arial"/>
          <w:b/>
        </w:rPr>
        <w:t>je umístěn centrální vypínač elektrické energie „CENTRAL STOP“, který vypne přívod elektrické energie ke všem zařízením v jednotlivých částech objektu, kromě zařízení, které mají být funkční při požáru. Zároveň v těchto místnostech musí být umístěn vypínač „TOTAL STOP“, společný pro objekty A+B1+B2, který vypne přívod elektrické energie pro tyto objekty včetně zařízení, které mají být funkční při požáru (tzn. veškeré záložní zdroje, diesel agregát apod.). Obě tlačítka u vstupů do budov A+B1+B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ktrické rozvody zajišťující funkci nebo ovládání požárně bezpečnostních zařízení, které musí být při požáru funkční, musí mít zajištěnu dodávku el.energie ze dvou na sobě nezávislých napájecích zdrojů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dná se o níže uvedená zařízení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Evakuační rozhlas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nouzové osvětlení dle ČSN EN 1838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nucené větrání CHÚC A+B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nucené větrání evakuačních výtahů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evakuační výtahy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ájení ze dvou nezávislých zdrojů je řešen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první zdroj – napojení požárně bezpečnostních zařízení na distribuční síť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ruhý zdroj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276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PS – vlastní akumulátory, které musí zajistit napájení ústředen a sirén po dobu min. 24 h,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276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nouzové osvětlení – vlastní akumulátory, které musí zajistit napájení po dobu min. 1 h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276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domácího rozhlasu s nuceným poslechem – kapacitně vyhovující záložní zdroj elektrické energie, který musí zajistit napájení po dobu min. 30 min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276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nucené odvětrání CHÚC B – kapacitně vyhovující záložní zdroj elektrické energie, který musí zajistit napájení po dobu min. 30 min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276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evakuační výtahy – kapacitně vyhovující záložní zdroj elektrické energie, který musí zajistit napájení po dobu min. 30 mi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ětrání CHÚC B</w:t>
      </w:r>
    </w:p>
    <w:p>
      <w:pPr>
        <w:pStyle w:val="Zkladntext2"/>
        <w:ind w:firstLine="708"/>
        <w:rPr/>
      </w:pPr>
      <w:r>
        <w:rPr>
          <w:rFonts w:cs="Arial" w:ascii="Arial" w:hAnsi="Arial"/>
          <w:color w:val="000000"/>
        </w:rPr>
        <w:t>Dle čl. 9.4.5 je chráněná úniková cesta typu B odvětrána přetlakovou ventilací ze spodní úrovně CHÚC-B. D</w:t>
      </w:r>
      <w:ins w:id="0" w:author="PC" w:date="2005-05-26T10:12:00Z">
        <w:r>
          <w:rPr>
            <w:rFonts w:cs="Arial" w:ascii="Arial" w:hAnsi="Arial"/>
            <w:color w:val="000000"/>
          </w:rPr>
          <w:t>odávka vzduchu do CHÚC</w:t>
        </w:r>
      </w:ins>
      <w:r>
        <w:rPr>
          <w:rFonts w:cs="Arial" w:ascii="Arial" w:hAnsi="Arial"/>
          <w:color w:val="000000"/>
        </w:rPr>
        <w:t>-</w:t>
      </w:r>
      <w:ins w:id="1" w:author="PC" w:date="2005-05-26T10:12:00Z">
        <w:r>
          <w:rPr>
            <w:rFonts w:cs="Arial" w:ascii="Arial" w:hAnsi="Arial"/>
            <w:color w:val="000000"/>
          </w:rPr>
          <w:t>B b</w:t>
        </w:r>
      </w:ins>
      <w:r>
        <w:rPr>
          <w:rFonts w:cs="Arial" w:ascii="Arial" w:hAnsi="Arial"/>
          <w:color w:val="000000"/>
        </w:rPr>
        <w:t>ude</w:t>
      </w:r>
      <w:ins w:id="2" w:author="PC" w:date="2005-05-26T10:12:00Z">
        <w:r>
          <w:rPr>
            <w:rFonts w:cs="Arial" w:ascii="Arial" w:hAnsi="Arial"/>
            <w:color w:val="000000"/>
          </w:rPr>
          <w:t xml:space="preserve"> zajištěna po dobu min. </w:t>
        </w:r>
      </w:ins>
      <w:r>
        <w:rPr>
          <w:rFonts w:cs="Arial" w:ascii="Arial" w:hAnsi="Arial"/>
          <w:color w:val="000000"/>
        </w:rPr>
        <w:t>30</w:t>
      </w:r>
      <w:ins w:id="3" w:author="PC" w:date="2005-05-26T10:13:00Z">
        <w:r>
          <w:rPr>
            <w:rFonts w:cs="Arial" w:ascii="Arial" w:hAnsi="Arial"/>
            <w:color w:val="000000"/>
          </w:rPr>
          <w:t xml:space="preserve"> minut po</w:t>
        </w:r>
      </w:ins>
      <w:r>
        <w:rPr>
          <w:rFonts w:cs="Arial" w:ascii="Arial" w:hAnsi="Arial"/>
          <w:color w:val="000000"/>
        </w:rPr>
        <w:t> </w:t>
      </w:r>
      <w:ins w:id="4" w:author="PC" w:date="2005-05-26T10:13:00Z">
        <w:r>
          <w:rPr>
            <w:rFonts w:cs="Arial" w:ascii="Arial" w:hAnsi="Arial"/>
            <w:color w:val="000000"/>
          </w:rPr>
          <w:t>ohlášení vzniku požáru od systému elektrické požární signalizace (EPS)</w:t>
        </w:r>
      </w:ins>
      <w:r>
        <w:rPr>
          <w:rFonts w:cs="Arial" w:ascii="Arial" w:hAnsi="Arial"/>
          <w:color w:val="000000"/>
        </w:rPr>
        <w:t>.</w:t>
      </w:r>
    </w:p>
    <w:p>
      <w:pPr>
        <w:pStyle w:val="Zkladntext2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řízení pro větrání CHÚC-B bude ovládáno z ústředny EPS </w:t>
      </w:r>
    </w:p>
    <w:p>
      <w:pPr>
        <w:pStyle w:val="Zkladntext2"/>
        <w:ind w:firstLine="709"/>
        <w:rPr/>
      </w:pPr>
      <w:r>
        <w:rPr>
          <w:rFonts w:cs="Arial" w:ascii="Arial" w:hAnsi="Arial"/>
          <w:color w:val="000000"/>
        </w:rPr>
        <w:t>Dodávka elektrické energie pro zajištění chodu zařízení pro větrání CHÚC-B musí být zajištěna dle čl. 12.9.1 ČSN 73 0802, elektrické rozvody v CHÚC-B a k ventilátorům pro větrání CHÚC-B musí být provedeny dle čl. 12.9.2 a 12.9.3 ČSN 730802.</w:t>
      </w:r>
    </w:p>
    <w:p>
      <w:pPr>
        <w:pStyle w:val="Zkladntext2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ráněné únikové cesty musí být dle čl.9.15.1 ČSN 73 0802 nouzově osvětlen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e čl. čl. 9.15.2 ČSN 73 0802 musí být nouzové osvětlení chráněných únikových cest funkční i v době požáru, a to pro CHÜC-B po dobu min. 60 minut. Systém nouzového osvětlení bude doplněn zřetelným značením směru úniku, které bude doplněno piktogramy v souladu s ČSN ISO 3864.</w:t>
      </w:r>
    </w:p>
    <w:p>
      <w:pPr>
        <w:pStyle w:val="Normal"/>
        <w:rPr>
          <w:highlight w:val="yellow"/>
        </w:rPr>
      </w:pPr>
      <w:r>
        <w:rPr>
          <w:rFonts w:cs="Arial" w:ascii="Arial" w:hAnsi="Arial"/>
          <w:highlight w:val="yellow"/>
        </w:rPr>
        <w:br/>
      </w:r>
    </w:p>
    <w:p>
      <w:pPr>
        <w:pStyle w:val="Heading2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Ochranné pospojování 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e ČSN 33 20 00-4-41 čl. 413.1.2. navzájem spojí do tzv. hlavního pospojování tyto vodivé části: - ochr. vodič, uzemňovací přívod nebo hl. ochranná svorka, vodivé plynovodní a vodovodní potrubí a kovové konstrukční části, ÚT a klimatizac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ivé části přicházející do budovy zvenku, musí být pospojovány co nejblíže, jak je to možné, k jejich vstupu do budov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Hlavní přípojnice ochr. pospojování je v rozvodně 1.P.P.  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růřezy vodičů hlavního pospojování nesmí být menší než polovina největšího ochr. vodiče v instalaci. Min. však Cu 16m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, max. 25 m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. Tato vedení se spojí s ochranným vodičem v rozvaděči.  Vývody k podruž. rozvaděčům budou Cu 120 mm</w:t>
      </w:r>
      <w:r>
        <w:rPr>
          <w:rFonts w:cs="Arial" w:ascii="Arial" w:hAnsi="Arial"/>
          <w:position w:val="6"/>
        </w:rPr>
        <w:t>2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 rámci ochr. pospojování se v koupelnách  nebo sprchách vzájemně spojí všechny kovové předměty a spojí se s vodičem hl. pospojování v hl. rozvaděči nebo podružné rozvodnici.  Jedná se o vodovodní potrubí, kovová část sprchové kabiny resp. vana, topení event. kovový odpad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</w:rPr>
        <w:t>Pospojování v koupelnách provést vodičem CU 4m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  <w:t>Pospojování se provede rovněž v kotelně, strojovně VZT.</w:t>
      </w:r>
    </w:p>
    <w:p>
      <w:pPr>
        <w:pStyle w:val="Normal"/>
        <w:spacing w:lineRule="exact" w:line="240"/>
        <w:ind w:left="2977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977" w:hanging="21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6"/>
        </w:numPr>
        <w:rPr/>
      </w:pPr>
      <w:r>
        <w:rPr/>
        <w:t>Hromosvod</w:t>
      </w:r>
    </w:p>
    <w:p>
      <w:pPr>
        <w:pStyle w:val="Normal"/>
        <w:rPr/>
      </w:pPr>
      <w:r>
        <w:rPr/>
      </w:r>
    </w:p>
    <w:p>
      <w:pPr>
        <w:pStyle w:val="Heading3"/>
        <w:rPr>
          <w:rFonts w:cs="Arial"/>
        </w:rPr>
      </w:pPr>
      <w:r>
        <w:rPr>
          <w:rFonts w:cs="Arial"/>
        </w:rPr>
        <w:t>1. Základní údaje: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třecha objektu:  plochá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Třída LPS: </w:t>
        <w:tab/>
        <w:t>II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čet svodů: </w:t>
        <w:tab/>
        <w:t>svody tvořeny armováním stěn. Vodivě spojené dráty cca 25 míst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Vzdálenost svodů: 5m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Jímací  soustava:   mřížová velikost ok 10x10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Velikost valivé koule: 30m</w:t>
      </w:r>
    </w:p>
    <w:p>
      <w:pPr>
        <w:pStyle w:val="Normal"/>
        <w:spacing w:before="60" w:after="0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>Uzemňovací soustava: společná  uzemňovací soustava tvořená páskem   FeZn 30/4 ve výkopu pro základy, u stávající budovy mimo budovu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ředepsaný zemní odpor: max. 5</w:t>
      </w:r>
      <w:r>
        <w:rPr>
          <w:rFonts w:eastAsia="Symbol" w:cs="Symbol" w:ascii="Symbol" w:hAnsi="Symbol"/>
        </w:rPr>
        <w:t>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Třída zeminy: 4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Vnější vlivy: venkovní prostory - </w:t>
        <w:tab/>
        <w:t>AA 7 -25</w:t>
      </w:r>
      <w:r>
        <w:rPr>
          <w:rFonts w:cs="Arial" w:ascii="Arial" w:hAnsi="Arial"/>
          <w:position w:val="6"/>
        </w:rPr>
        <w:t>o</w:t>
      </w:r>
      <w:r>
        <w:rPr>
          <w:rFonts w:cs="Arial" w:ascii="Arial" w:hAnsi="Arial"/>
        </w:rPr>
        <w:t>C až +55</w:t>
      </w:r>
      <w:r>
        <w:rPr>
          <w:rFonts w:cs="Arial" w:ascii="Arial" w:hAnsi="Arial"/>
          <w:position w:val="6"/>
        </w:rPr>
        <w:t>o</w:t>
      </w:r>
      <w:r>
        <w:rPr>
          <w:rFonts w:cs="Arial" w:ascii="Arial" w:hAnsi="Arial"/>
        </w:rPr>
        <w:t xml:space="preserve">C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  <w:tab/>
        <w:tab/>
        <w:t>AB 7 rel. vlhkost 10 až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</w:t>
        <w:tab/>
        <w:tab/>
        <w:t>AD 2 vodní tříšť</w:t>
        <w:tab/>
        <w:tab/>
        <w:tab/>
        <w:tab/>
        <w:t xml:space="preserve">IP X3  </w:t>
        <w:tab/>
        <w:tab/>
        <w:tab/>
        <w:tab/>
        <w:tab/>
        <w:tab/>
        <w:tab/>
        <w:t>AE 3 velmi malé předměty do 1mm</w:t>
        <w:tab/>
        <w:t>IP 4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F 2 atmosférická koroze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latná ČSN: ČSN EN 62305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Napěťová soustava: 3+N,PE, AC 50 Hz, 400V/TN-C-S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Ochrana před úrazem el. proudem: </w:t>
        <w:tab/>
        <w:t>samočinným odpojením od zdroje</w:t>
      </w:r>
    </w:p>
    <w:p>
      <w:pPr>
        <w:pStyle w:val="Heading3"/>
        <w:jc w:val="both"/>
        <w:rPr>
          <w:rFonts w:cs="Arial"/>
        </w:rPr>
      </w:pPr>
      <w:r>
        <w:rPr>
          <w:rFonts w:cs="Arial"/>
        </w:rPr>
        <w:t>2. Jímací soustava:</w:t>
      </w:r>
    </w:p>
    <w:p>
      <w:pPr>
        <w:pStyle w:val="Normal"/>
        <w:spacing w:before="144" w:after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 xml:space="preserve">Objekt B2 má plochou střechu. </w:t>
      </w:r>
    </w:p>
    <w:p>
      <w:pPr>
        <w:pStyle w:val="Normal"/>
        <w:spacing w:before="144" w:after="0"/>
        <w:jc w:val="both"/>
        <w:rPr/>
      </w:pPr>
      <w:r>
        <w:rPr>
          <w:rFonts w:cs="Arial" w:ascii="Arial" w:hAnsi="Arial"/>
        </w:rPr>
        <w:tab/>
        <w:t xml:space="preserve"> Jímací vedení bude strojené tvořené strojenými tyčovými jímačem a vedením  AlMgSi </w:t>
      </w:r>
      <w:r>
        <w:rPr>
          <w:rFonts w:eastAsia="Symbol" w:cs="Symbol" w:ascii="Symbol" w:hAnsi="Symbol"/>
        </w:rPr>
        <w:t></w:t>
      </w:r>
      <w:r>
        <w:rPr>
          <w:rFonts w:cs="Arial" w:ascii="Arial" w:hAnsi="Arial"/>
        </w:rPr>
        <w:t xml:space="preserve">8. Jímací vedení bude uložena na ploché střeše na podpěrách PV21, resp.  plastových podpěrách na  oplechování atiky. </w:t>
      </w:r>
    </w:p>
    <w:p>
      <w:pPr>
        <w:pStyle w:val="Normal"/>
        <w:spacing w:before="144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kovové předměty  na střeše (výdechy VZT, chladící agregát budou v ochranných pásmech tyč. jímačů a nebudou s jímací soustavou spojeny.  </w:t>
      </w:r>
    </w:p>
    <w:p>
      <w:pPr>
        <w:pStyle w:val="Normal"/>
        <w:spacing w:before="144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krycí ocelové stěně obklopující VZT jednotky budou umístěny jímací tyče převyšující zařízení a stěnu o 1,5m. Tyče budu uchyceny pomocí izolovaných držáků na stěnu ve vzdálenosti min 75 cm činného izolantu. Další tyče budou umístěny na stěně světlíku – izol. vzdálenost 50 cm.</w:t>
      </w:r>
    </w:p>
    <w:p>
      <w:pPr>
        <w:pStyle w:val="Normal"/>
        <w:spacing w:before="144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 žebříků mezi střechami budou tyto použity jako náhodné svody. Připojení na soustavu svodů bude přes uzemňovací terčíky vyvedené na vnitřní straně atiky a založené v rámci armování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cs="Arial"/>
        </w:rPr>
      </w:pPr>
      <w:r>
        <w:rPr>
          <w:rFonts w:cs="Arial"/>
        </w:rPr>
        <w:t>3.  Svod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vody jsou tvořeny sítí spolehlivě svařených armovacích drátů monolitických stěn. Toto je dodávkou statiky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rmovací dráty jsou na střeše vyvedeny a ukončeny uzemňovacími body – typovými terčíky na které se připojí jímací vedení. Tyto terčíky jsou umístěny na vnitřní stěně atiky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lké kovové hmoty se připojí na armování. Je o kovová hliníková okna v 1, 5 a 6.NP. Pro toto připojení jsou z armování vyvedeny opět uzemňovací body v blízkosti těchto oken (dveří) na které se tyto pomocí strojených vodičů AlMgSi </w:t>
      </w:r>
      <w:r>
        <w:rPr>
          <w:rFonts w:eastAsia="Symbol" w:cs="Symbol" w:ascii="Symbol" w:hAnsi="Symbol"/>
        </w:rPr>
        <w:t></w:t>
      </w:r>
      <w:r>
        <w:rPr>
          <w:rFonts w:cs="Arial" w:ascii="Arial" w:hAnsi="Arial"/>
        </w:rPr>
        <w:t>8 připoj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>
          <w:rFonts w:cs="Arial"/>
          <w:szCs w:val="24"/>
        </w:rPr>
        <w:t>4. Ekvipotenciálové pospojování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 rámci statiky bude v jednotlivých patrech vzájemně provařeno armování v rastru cca 5x5m. V předepsaných místech budou osazeny uzemňovací body pro napojení pospojení, rozvaděčů a kovových potrubí. Pro tato připojení budou vyvedeny uzemňovací body dle schematu umístění těchto bodů.  Tyto body jsou součástí statiky a jejich pozice jsou součástí vnitřní elektroinstala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betonáži je třeba kontrolovat zda nedošlo k poškození svár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3"/>
        <w:jc w:val="both"/>
        <w:rPr>
          <w:rFonts w:cs="Arial"/>
        </w:rPr>
      </w:pPr>
      <w:r>
        <w:rPr>
          <w:rFonts w:cs="Arial"/>
        </w:rPr>
        <w:t>6. Uzemňovací soustava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Uzemňovací soustava je tvořena sítí vzájemně svařených armovacích drátů po obvodu budovy, která slouží současně i jako ochrana před bludnými proudy.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6"/>
        </w:numPr>
        <w:rPr>
          <w:rFonts w:cs="Arial"/>
        </w:rPr>
      </w:pPr>
      <w:r>
        <w:rPr>
          <w:rFonts w:cs="Arial"/>
        </w:rPr>
        <w:t>Bezpečnost prá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ýchozí revizi byla provedena  dodavatelem montážních prací podle ČSN 33 2000-6-61. Další periodické revize provede provozovatel ve lhůtách uvedených v ČSN 33 1500 a po každé opravě vyvolané poruchou či poškozením el. zaříz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soby pověřené obsluhou a údržbou el. zařízení musí mít odpovídající kvalifikaci dle Vyhl. CUBP č.50/78 Sb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3 : pracovníci seznámení - obsluha el. zařízení mn,nn v  krytí IP 20 a vyšším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5 : pracovníci znalí - obsluha el. zařízení mn,nn v krytí  IP1x a menším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áce na el. zařízeních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yto osoby musí prokázat znalost místních provozních a bezpečnostních předpisů, protipožárních opatření, první pomoci při úrazech elektřinou a znalost postupu a způsobu hlášení závad na svěřeném zaříz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le vyhl. č. 73/2010: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ájení montáže zařízení I. třídy oznámuje osoba uvedené v bodě 1. (zhotovitel)  bez zbytečného odkladu organizaci státního odborného dozoru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třídy I  lze uvést do provozu jen na základě odborného a závazného stanoviska organizace státního odborného dozoru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9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ARL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Helv" w:hAnsi="Helv" w:cs="Helv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Helv" w:hAnsi="Helv" w:cs="Helv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91"/>
    </w:pPr>
    <w:rPr/>
  </w:style>
  <w:style w:type="paragraph" w:styleId="Zkladntextodsazen2">
    <w:name w:val="Základní text odsazený 2"/>
    <w:basedOn w:val="Normal"/>
    <w:qFormat/>
    <w:pPr>
      <w:ind w:left="426" w:firstLine="425"/>
    </w:pPr>
    <w:rPr/>
  </w:style>
  <w:style w:type="paragraph" w:styleId="Zkladntextodsazen3">
    <w:name w:val="Základní text odsazený 3"/>
    <w:basedOn w:val="Normal"/>
    <w:qFormat/>
    <w:pPr>
      <w:ind w:left="426" w:firstLine="425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LOTEXTUZZ">
    <w:name w:val="TĚLO TEXTU (ZZ)"/>
    <w:basedOn w:val="TextBody"/>
    <w:qFormat/>
    <w:pPr>
      <w:widowControl w:val="false"/>
      <w:suppressAutoHyphens w:val="true"/>
      <w:spacing w:before="0" w:after="62"/>
    </w:pPr>
    <w:rPr>
      <w:rFonts w:ascii="Arial" w:hAnsi="Arial" w:cs="Arial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NADPIS02">
    <w:name w:val="NADPIS 02"/>
    <w:basedOn w:val="Heading2"/>
    <w:next w:val="Normal"/>
    <w:qFormat/>
    <w:pPr>
      <w:widowControl w:val="false"/>
      <w:numPr>
        <w:ilvl w:val="0"/>
        <w:numId w:val="8"/>
      </w:numPr>
      <w:suppressLineNumbers/>
      <w:tabs>
        <w:tab w:val="clear" w:pos="708"/>
        <w:tab w:val="left" w:pos="-6376" w:leader="none"/>
      </w:tabs>
      <w:suppressAutoHyphens w:val="true"/>
      <w:spacing w:before="0" w:after="62"/>
      <w:ind w:left="1020" w:hanging="1020"/>
      <w:jc w:val="both"/>
      <w:outlineLvl w:val="9"/>
    </w:pPr>
    <w:rPr>
      <w:rFonts w:eastAsia="Lucida Sans Unicode"/>
      <w:bCs/>
      <w:i w:val="false"/>
      <w:iCs/>
      <w:caps/>
      <w:color w:val="000080"/>
      <w:kern w:val="2"/>
      <w:sz w:val="26"/>
      <w:szCs w:val="28"/>
    </w:rPr>
  </w:style>
  <w:style w:type="paragraph" w:styleId="Char1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9:00Z</dcterms:created>
  <dc:creator>ing. Jiří Sklenář</dc:creator>
  <dc:description/>
  <cp:keywords/>
  <dc:language>en-US</dc:language>
  <cp:lastModifiedBy>Luděk DORUŠKA</cp:lastModifiedBy>
  <cp:lastPrinted>2014-11-26T09:59:00Z</cp:lastPrinted>
  <dcterms:modified xsi:type="dcterms:W3CDTF">2014-11-26T08:59:00Z</dcterms:modified>
  <cp:revision>2</cp:revision>
  <dc:subject/>
  <dc:title>Nákupní Centrum Brno – dokumentace k ÚŘ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88600.000000000</vt:lpwstr>
  </property>
  <property fmtid="{D5CDD505-2E9C-101B-9397-08002B2CF9AE}" pid="3" name="display_urn:schemas-microsoft-com:office:office#Author">
    <vt:lpwstr>Daniel Mikšík</vt:lpwstr>
  </property>
  <property fmtid="{D5CDD505-2E9C-101B-9397-08002B2CF9AE}" pid="4" name="display_urn:schemas-microsoft-com:office:office#Editor">
    <vt:lpwstr>Daniel Mikšík</vt:lpwstr>
  </property>
</Properties>
</file>